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4 апрел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локи PTsteel-1,8мм AISI 30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локи 1,6-Т-1-12Х18Н10Т, проволоки обще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проволоки PTsteel-1,8мм AISI 302,</w:t>
            </w:r>
            <w:r>
              <w:rPr/>
              <w:t xml:space="preserve"> </w:t>
            </w:r>
            <w:r>
              <w:rPr>
                <w:b/>
              </w:rPr>
              <w:t>проволоки 1,6-Т-1-12Х18Н10Т, проволоки общего назначения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9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локи PTsteel-1,8мм AISI 30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локи 1,6-Т-1-12Х18Н10Т, проволоки обще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1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Инвестпостав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24T13:21:00Z</dcterms:modified>
  <cp:revision>23</cp:revision>
  <dc:subject/>
  <dc:title/>
</cp:coreProperties>
</file>